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Питања за 13. Недељу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Шта су композитни материјали? Од чега се састоје?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Које су особине композитних материјала?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0"/>
          <w:szCs w:val="20"/>
          <w:lang w:val="sr-CS"/>
        </w:rPr>
        <w:t>Које су особине органског матрикса? Које особине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CS"/>
        </w:rPr>
        <w:t>органски матрикс даје композитима?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0"/>
          <w:szCs w:val="20"/>
          <w:lang w:val="sr-CS"/>
        </w:rPr>
        <w:t>Које су особине неорганских честица (пуниоца)? Које особине пуниоци дају композитима?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Средства за повезивање органског матрикса и пуниоца,особине,начин везивања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Који су начини полимеризације композитних материјала?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Како се класификују композитни материјали?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Које су особине композита са микропуниоцем?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0"/>
          <w:szCs w:val="20"/>
          <w:lang w:val="sr-CS"/>
        </w:rPr>
        <w:t>Које су особине композита са макропуниоцем?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Које су особине хибридних композита?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Које врсте хибридних композита постоје?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Заливање фисура, индикација, начин извођња, материјали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Сендвич техника.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7:21:00Z</dcterms:created>
  <dc:creator>Doca</dc:creator>
  <dc:description/>
  <dc:language>en-US</dc:language>
  <cp:lastModifiedBy>pc</cp:lastModifiedBy>
  <dcterms:modified xsi:type="dcterms:W3CDTF">2015-09-02T17:21:00Z</dcterms:modified>
  <cp:revision>2</cp:revision>
  <dc:subject/>
  <dc:title/>
</cp:coreProperties>
</file>